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40081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1855</wp:posOffset>
                </wp:positionH>
                <wp:positionV relativeFrom="paragraph">
                  <wp:posOffset>62230</wp:posOffset>
                </wp:positionV>
                <wp:extent cx="4057650" cy="5332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533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Help support 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Reservoir High Schoo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Music Boos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Eat at </w:t>
                            </w:r>
                            <w:r>
                              <w:rPr>
                                <w:b/>
                                <w:color w:val="006600"/>
                                <w:sz w:val="52"/>
                                <w:szCs w:val="52"/>
                              </w:rPr>
                              <w:t>Looney's Pub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in Maple La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January 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Dine-In or Take-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All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Looney's Pub will give back 10% of your bill to the RHS Music Boos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Flier must be presented to the ser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419.9pt;mso-wrap-distance-left:9.05pt;mso-wrap-distance-right:9.05pt;mso-wrap-distance-top:0pt;mso-wrap-distance-bottom:0pt;margin-top:4.9pt;mso-position-vertical-relative:text;margin-left:1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Help support th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Reservoir High Schoo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Music Boos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Eat at </w:t>
                      </w:r>
                      <w:r>
                        <w:rPr>
                          <w:b/>
                          <w:color w:val="006600"/>
                          <w:sz w:val="52"/>
                          <w:szCs w:val="52"/>
                        </w:rPr>
                        <w:t>Looney's Pub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in Maple Law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January 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Dine-In or Take-O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All 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Looney's Pub will give back 10% of your bill to the RHS Music Boos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Flier must be presented to the 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text">
        <w:top w:val="single" w:sz="24" w:space="30" w:color="006600"/>
        <w:left w:val="single" w:sz="24" w:space="30" w:color="006600"/>
        <w:bottom w:val="single" w:sz="24" w:space="30" w:color="006600"/>
        <w:right w:val="single" w:sz="24" w:space="30" w:color="00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22:03:00Z</dcterms:created>
  <dc:creator>Chris</dc:creator>
  <dc:description/>
  <dc:language>en-US</dc:language>
  <cp:lastModifiedBy>Chris</cp:lastModifiedBy>
  <dcterms:modified xsi:type="dcterms:W3CDTF">2014-01-05T22:03:00Z</dcterms:modified>
  <cp:revision>2</cp:revision>
  <dc:subject/>
  <dc:title/>
</cp:coreProperties>
</file>